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JA Nº 5 DE SEGUIMIENTO EN LABORATORIO 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13995</wp:posOffset>
                </wp:positionV>
                <wp:extent cx="43522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mbre: Raúl Zambrano Ma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6.5pt;mso-wrap-distance-left:9.05pt;mso-wrap-distance-right:9.05pt;mso-wrap-distance-top:0pt;mso-wrap-distance-bottom:0pt;margin-top:1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mbre: Raúl Zambrano Ma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205</wp:posOffset>
                </wp:positionH>
                <wp:positionV relativeFrom="paragraph">
                  <wp:posOffset>213995</wp:posOffset>
                </wp:positionV>
                <wp:extent cx="1609090" cy="336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echa: 20/04/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6.5pt;mso-wrap-distance-left:9.05pt;mso-wrap-distance-right:9.05pt;mso-wrap-distance-top:0pt;mso-wrap-distance-bottom:0pt;margin-top:16.8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echa: 20/04/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lementar una versión del bucle denominado SAXP. El bucle implementa la  operación vectorial Y=a*X+Y para un vector de longitud R4/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código del bucle en ensamblador de DLX e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icio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LD F2, 0(R1) </w:t>
        <w:tab/>
        <w:tab/>
        <w:t>; carga X(i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 xml:space="preserve">MULTD F4, F2, F0 </w:t>
        <w:tab/>
        <w:t>; multiplica a * X(i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D F6, 0(R2) </w:t>
        <w:tab/>
        <w:tab/>
        <w:t>; carga Y(i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 xml:space="preserve">ADDD F6, F4, F6 </w:t>
        <w:tab/>
        <w:t>; suma a * X(i) + Y(i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 xml:space="preserve">SD 0(R2), F6 </w:t>
        <w:tab/>
        <w:tab/>
        <w:t>; almacena Y(i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ADDI R1, R1, 8 </w:t>
        <w:tab/>
        <w:tab/>
        <w:t>; incrementa índice X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ADDI R2, R2, 8 </w:t>
        <w:tab/>
        <w:tab/>
        <w:t>; incremente índice Y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SGT R3, R1, R4 </w:t>
        <w:tab/>
        <w:tab/>
        <w:t>; test por si finalizado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QZ R3, inicio </w:t>
        <w:tab/>
        <w:tab/>
        <w:t>; bucle si no finalizado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siderar las latencias de las unidades funcionales en coma flotante que por defecto trae el simulad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Realizar el programa para el código anterior en un fichero denominado xaxp.s. Inicialiazar las dos tablas a unos valores y cargar las direcciones de comienzo en los registros R1 y R2, modificando el código si fuese necesari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.data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.align 2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x:</w:t>
        <w:tab/>
        <w:t>.double 1.2,1.4,2.2,2.4,3.2,3.4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y:</w:t>
        <w:tab/>
        <w:t xml:space="preserve">.double 2.1,4.1,2.2,4.2,2.3,4.3 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a:</w:t>
        <w:tab/>
        <w:t>.double 2.7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.text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/>
        <w:t>.global main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ain:</w:t>
      </w:r>
    </w:p>
    <w:p>
      <w:pPr>
        <w:pStyle w:val="Normal"/>
        <w:ind w:firstLine="708"/>
        <w:jc w:val="both"/>
        <w:rPr/>
      </w:pPr>
      <w:r>
        <w:rPr/>
        <w:tab/>
        <w:t>add r1,r0,x</w:t>
        <w:tab/>
        <w:tab/>
        <w:t>; Guarda la dirección de comienzo de x en R1</w:t>
      </w:r>
    </w:p>
    <w:p>
      <w:pPr>
        <w:pStyle w:val="Normal"/>
        <w:ind w:firstLine="708"/>
        <w:jc w:val="both"/>
        <w:rPr/>
      </w:pPr>
      <w:r>
        <w:rPr/>
        <w:tab/>
        <w:t>add r2,r0,y</w:t>
        <w:tab/>
        <w:tab/>
        <w:t>; Guarda la dirección de comienzo de y en R2</w:t>
      </w:r>
    </w:p>
    <w:p>
      <w:pPr>
        <w:pStyle w:val="Normal"/>
        <w:ind w:firstLine="708"/>
        <w:jc w:val="both"/>
        <w:rPr/>
      </w:pPr>
      <w:r>
        <w:rPr/>
        <w:tab/>
        <w:t>ld f0,a</w:t>
        <w:tab/>
        <w:tab/>
        <w:tab/>
        <w:t>; Carga la variable a en el registro F0</w:t>
      </w:r>
    </w:p>
    <w:p>
      <w:pPr>
        <w:pStyle w:val="Normal"/>
        <w:ind w:firstLine="708"/>
        <w:jc w:val="both"/>
        <w:rPr/>
      </w:pPr>
      <w:r>
        <w:rPr/>
        <w:tab/>
        <w:t>addi r4,r1,40</w:t>
        <w:tab/>
        <w:tab/>
        <w:t>; Almacena en R4 la última posición del vect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ici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ld f2, 0(r1)</w:t>
        <w:tab/>
        <w:tab/>
        <w:t>; Carga el contenido de x[i] en F2</w:t>
      </w:r>
    </w:p>
    <w:p>
      <w:pPr>
        <w:pStyle w:val="Normal"/>
        <w:ind w:firstLine="708"/>
        <w:jc w:val="both"/>
        <w:rPr/>
      </w:pPr>
      <w:r>
        <w:rPr/>
        <w:tab/>
        <w:t>multd f4, f2, f0</w:t>
        <w:tab/>
        <w:t>; Multiplica a*x[i] y lo guarda en F4</w:t>
      </w:r>
    </w:p>
    <w:p>
      <w:pPr>
        <w:pStyle w:val="Normal"/>
        <w:ind w:firstLine="708"/>
        <w:jc w:val="both"/>
        <w:rPr/>
      </w:pPr>
      <w:r>
        <w:rPr/>
        <w:tab/>
        <w:t>ld f6, 0(r2)</w:t>
        <w:tab/>
        <w:tab/>
        <w:t>; Carga y[j] en el registro F6</w:t>
      </w:r>
    </w:p>
    <w:p>
      <w:pPr>
        <w:pStyle w:val="Normal"/>
        <w:ind w:firstLine="708"/>
        <w:jc w:val="both"/>
        <w:rPr/>
      </w:pPr>
      <w:r>
        <w:rPr/>
        <w:tab/>
        <w:t>addd F6,F4,F6</w:t>
        <w:tab/>
        <w:tab/>
        <w:t>; Suma (a*x[i]) + y[j] y lo guarda en F6</w:t>
      </w:r>
    </w:p>
    <w:p>
      <w:pPr>
        <w:pStyle w:val="Normal"/>
        <w:ind w:firstLine="708"/>
        <w:jc w:val="both"/>
        <w:rPr/>
      </w:pPr>
      <w:r>
        <w:rPr/>
        <w:tab/>
        <w:t>sd 0(r2), F6</w:t>
        <w:tab/>
        <w:tab/>
        <w:t>; Almacena el contenido de F6 en y[j]</w:t>
      </w:r>
    </w:p>
    <w:p>
      <w:pPr>
        <w:pStyle w:val="Normal"/>
        <w:ind w:firstLine="708"/>
        <w:jc w:val="both"/>
        <w:rPr/>
      </w:pPr>
      <w:r>
        <w:rPr/>
        <w:tab/>
        <w:t>addi r1, r1, 8</w:t>
        <w:tab/>
        <w:tab/>
        <w:t>; Incrementa en 8 el indice i</w:t>
      </w:r>
    </w:p>
    <w:p>
      <w:pPr>
        <w:pStyle w:val="Normal"/>
        <w:ind w:firstLine="708"/>
        <w:jc w:val="both"/>
        <w:rPr/>
      </w:pPr>
      <w:r>
        <w:rPr/>
        <w:tab/>
        <w:t>addi r2,r2, 8</w:t>
        <w:tab/>
        <w:tab/>
        <w:t>; Incrementa en 8 el indice j</w:t>
      </w:r>
    </w:p>
    <w:p>
      <w:pPr>
        <w:pStyle w:val="Normal"/>
        <w:ind w:firstLine="708"/>
        <w:jc w:val="both"/>
        <w:rPr/>
      </w:pPr>
      <w:r>
        <w:rPr/>
        <w:tab/>
        <w:t>sgt r3, r1, r4</w:t>
        <w:tab/>
        <w:tab/>
        <w:t>; R1&gt;R4? -&gt; Guarda el resultado en R3</w:t>
      </w:r>
    </w:p>
    <w:p>
      <w:pPr>
        <w:pStyle w:val="Normal"/>
        <w:ind w:firstLine="708"/>
        <w:jc w:val="both"/>
        <w:rPr/>
      </w:pPr>
      <w:r>
        <w:rPr/>
        <w:tab/>
        <w:t>beqz r3, inicio</w:t>
        <w:tab/>
        <w:tab/>
        <w:t>; Si no se cumple que R1&gt;R4 salta a inici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trap 0</w:t>
        <w:tab/>
        <w:tab/>
        <w:tab/>
        <w:t>; Fin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8376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iclos: 1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iclos: 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72085</wp:posOffset>
                </wp:positionV>
                <wp:extent cx="18376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alls: 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alls: 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2985"/>
        <w:gridCol w:w="1661"/>
      </w:tblGrid>
      <w:tr>
        <w:trPr>
          <w:trHeight w:val="778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Instruccione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instruccion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34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ga/Almacenamiento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(13/6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</w:tr>
      <w:tr>
        <w:trPr>
          <w:trHeight w:val="334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itmético/lógica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por iteració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1</w:t>
            </w:r>
          </w:p>
        </w:tc>
      </w:tr>
      <w:tr>
        <w:trPr>
          <w:trHeight w:val="35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ra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</w:tr>
      <w:tr>
        <w:trPr>
          <w:trHeight w:val="288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Instrucciones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011"/>
        <w:gridCol w:w="1661"/>
      </w:tblGrid>
      <w:tr>
        <w:trPr>
          <w:trHeight w:val="374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Sal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salto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os Condicionale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7</w:t>
            </w:r>
          </w:p>
        </w:tc>
      </w:tr>
      <w:tr>
        <w:trPr>
          <w:trHeight w:val="327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os Incondicionale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Saltos: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7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3072"/>
        <w:gridCol w:w="907"/>
      </w:tblGrid>
      <w:tr>
        <w:trPr>
          <w:trHeight w:val="382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detencion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detencion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3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W/WA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2</w:t>
            </w:r>
          </w:p>
        </w:tc>
      </w:tr>
      <w:tr>
        <w:trPr>
          <w:trHeight w:val="33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W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sgos estructural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sgos de control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</w:t>
            </w:r>
          </w:p>
        </w:tc>
      </w:tr>
      <w:tr>
        <w:trPr>
          <w:trHeight w:val="3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ap stalls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Mostrar el número de ciclos de detención para cada instrucción y en qué ciclos de reloj comienza la ejecución de la instrucción en la primera iteración del bucle. ¿Cuántos ciclos de reloj necesita cada iteración del bucle? (con Adelantamiento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ld f2, x(r1)</w:t>
      </w:r>
      <w:r>
        <w:rPr>
          <w:rFonts w:cs="Arial" w:ascii="Arial Narrow" w:hAnsi="Arial Narrow"/>
        </w:rPr>
        <w:t xml:space="preserve"> : Detenciones (0 ciclos). Total (5 ciclos). Ciclo de inicio: -19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multd f4, f2, f0</w:t>
      </w:r>
      <w:r>
        <w:rPr>
          <w:rFonts w:cs="Arial" w:ascii="Arial Narrow" w:hAnsi="Arial Narrow"/>
        </w:rPr>
        <w:t>: Detenciones (1 ciclo en ID=RAW). Total (10 ciclos). Ciclo de inicio: -18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ld f6, y(r2)</w:t>
      </w:r>
      <w:r>
        <w:rPr>
          <w:rFonts w:cs="Arial" w:ascii="Arial Narrow" w:hAnsi="Arial Narrow"/>
        </w:rPr>
        <w:t>: Detenciones (1 ciclo en IF =RE). Total (6 ciclos). Ciclo de inicio: -17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addd F6,F4,F6</w:t>
      </w:r>
      <w:r>
        <w:rPr>
          <w:rFonts w:cs="Arial" w:ascii="Arial Narrow" w:hAnsi="Arial Narrow"/>
        </w:rPr>
        <w:t>: Detenciones (3 ciclos en ID=RAW). Total (9 ciclos). Ciclo de inicio: -15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sd 0(r2), F6</w:t>
      </w:r>
      <w:r>
        <w:rPr>
          <w:rFonts w:cs="Arial" w:ascii="Arial Narrow" w:hAnsi="Arial Narrow"/>
        </w:rPr>
        <w:t>: Detenciones (3 ciclos en IF=RE y 1 en ID=RAW). Total (9 ciclos). Ciclo de inicio: -14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addi r1, r1, 8</w:t>
      </w:r>
      <w:r>
        <w:rPr>
          <w:rFonts w:cs="Arial" w:ascii="Arial Narrow" w:hAnsi="Arial Narrow"/>
        </w:rPr>
        <w:t>: Detenciones (1 ciclo en IF=RE). Total (6 ciclos). Ciclo de inicio: -10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addi r2,r2, 8</w:t>
      </w:r>
      <w:r>
        <w:rPr>
          <w:rFonts w:cs="Arial" w:ascii="Arial Narrow" w:hAnsi="Arial Narrow"/>
        </w:rPr>
        <w:t>: Detenciones (0 ciclos). Total (5 ciclos). Ciclo de inicio: -8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sgt r3, r1, r4</w:t>
      </w:r>
      <w:r>
        <w:rPr>
          <w:rFonts w:cs="Arial" w:ascii="Arial Narrow" w:hAnsi="Arial Narrow"/>
        </w:rPr>
        <w:t>: Detenciones (0 ciclos). Total (5 ciclos). Ciclo de inicio: -7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beqz r3, inicio</w:t>
      </w:r>
      <w:r>
        <w:rPr>
          <w:rFonts w:cs="Arial" w:ascii="Arial Narrow" w:hAnsi="Arial Narrow"/>
        </w:rPr>
        <w:t>: Detenciones (1 ciclo en IF=RAW). Total (6 ciclos). Ciclo de inicio: -6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tal de ciclos de reloj del bucle por iteración: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Desenrollar el código DLX para el bucle anterior tres veces, y planificarlo para la segmentación estándar de DLX. Al desenrollar se debería optimizar el código tal y como se ha especificado en los ejemplos de la práctica. Para maximizar el rendimiento será necesario reordenar significativamente el código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.data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.align 2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x:</w:t>
        <w:tab/>
        <w:t xml:space="preserve">.double 1.2,1.4,2.2,2.4,3.2,3.4 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y:</w:t>
        <w:tab/>
        <w:t xml:space="preserve">.double 2.1,4.1,2.2,4.2,2.3,4.3  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a:</w:t>
        <w:tab/>
        <w:t>.double 2.7</w:t>
        <w:tab/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ab/>
        <w:tab/>
        <w:tab/>
        <w:tab/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.text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.global main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main:</w:t>
      </w:r>
    </w:p>
    <w:p>
      <w:pPr>
        <w:pStyle w:val="Normal"/>
        <w:ind w:firstLine="708"/>
        <w:jc w:val="both"/>
        <w:rPr/>
      </w:pPr>
      <w:r>
        <w:rPr>
          <w:lang w:val="en-GB"/>
        </w:rPr>
        <w:tab/>
      </w:r>
      <w:r>
        <w:rPr/>
        <w:t xml:space="preserve">add r1,r0,x </w:t>
        <w:tab/>
        <w:tab/>
        <w:t>; Guarda la dirección de comienzo de x en R1</w:t>
      </w:r>
    </w:p>
    <w:p>
      <w:pPr>
        <w:pStyle w:val="Normal"/>
        <w:ind w:firstLine="708"/>
        <w:jc w:val="both"/>
        <w:rPr/>
      </w:pPr>
      <w:r>
        <w:rPr/>
        <w:tab/>
        <w:t>add r2,r0,y</w:t>
        <w:tab/>
        <w:tab/>
        <w:t>; Guarda la dirección de comienzo de y en R2</w:t>
      </w:r>
    </w:p>
    <w:p>
      <w:pPr>
        <w:pStyle w:val="Normal"/>
        <w:ind w:firstLine="708"/>
        <w:jc w:val="both"/>
        <w:rPr/>
      </w:pPr>
      <w:r>
        <w:rPr/>
        <w:tab/>
        <w:t>ld f0,a</w:t>
        <w:tab/>
        <w:tab/>
        <w:tab/>
        <w:t>; Carga la variable a en el registro F0</w:t>
      </w:r>
    </w:p>
    <w:p>
      <w:pPr>
        <w:pStyle w:val="Normal"/>
        <w:ind w:firstLine="708"/>
        <w:jc w:val="both"/>
        <w:rPr/>
      </w:pPr>
      <w:r>
        <w:rPr/>
        <w:tab/>
        <w:t>addi r4,r1,40</w:t>
        <w:tab/>
        <w:tab/>
        <w:t>; Almacena en R4 la última posición del vector</w:t>
      </w:r>
    </w:p>
    <w:p>
      <w:pPr>
        <w:pStyle w:val="Normal"/>
        <w:ind w:firstLine="708"/>
        <w:jc w:val="both"/>
        <w:rPr/>
      </w:pPr>
      <w:r>
        <w:rPr/>
        <w:t>bucle1: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ab/>
        <w:t>ld f2,0(r1)</w:t>
        <w:tab/>
        <w:tab/>
        <w:t>; Carga el contenido de x[i] en F2</w:t>
      </w:r>
    </w:p>
    <w:p>
      <w:pPr>
        <w:pStyle w:val="Normal"/>
        <w:ind w:firstLine="708"/>
        <w:jc w:val="both"/>
        <w:rPr/>
      </w:pPr>
      <w:r>
        <w:rPr/>
        <w:tab/>
        <w:t>addi r1,r1,8</w:t>
        <w:tab/>
        <w:tab/>
        <w:t>; Incrementa en 8 el indice i, siguiente posición</w:t>
      </w:r>
    </w:p>
    <w:p>
      <w:pPr>
        <w:pStyle w:val="Normal"/>
        <w:ind w:firstLine="708"/>
        <w:jc w:val="both"/>
        <w:rPr/>
      </w:pPr>
      <w:r>
        <w:rPr/>
        <w:tab/>
        <w:t>multd f4,f2,f0</w:t>
        <w:tab/>
        <w:tab/>
        <w:t>; Multiplica a*x[i] y lo guarda en F4</w:t>
      </w:r>
    </w:p>
    <w:p>
      <w:pPr>
        <w:pStyle w:val="Normal"/>
        <w:ind w:firstLine="708"/>
        <w:jc w:val="both"/>
        <w:rPr/>
      </w:pPr>
      <w:r>
        <w:rPr/>
        <w:tab/>
        <w:t>ld f10,0(r1)</w:t>
        <w:tab/>
        <w:tab/>
        <w:t>; Carga el contenido de x[i] en F10</w:t>
      </w:r>
    </w:p>
    <w:p>
      <w:pPr>
        <w:pStyle w:val="Normal"/>
        <w:ind w:firstLine="708"/>
        <w:jc w:val="both"/>
        <w:rPr/>
      </w:pPr>
      <w:r>
        <w:rPr/>
        <w:tab/>
        <w:t>ld f6,0(r2)</w:t>
        <w:tab/>
        <w:tab/>
        <w:t>; Carga y[j] en el registro F6</w:t>
      </w:r>
    </w:p>
    <w:p>
      <w:pPr>
        <w:pStyle w:val="Normal"/>
        <w:ind w:firstLine="708"/>
        <w:jc w:val="both"/>
        <w:rPr/>
      </w:pPr>
      <w:r>
        <w:rPr/>
        <w:tab/>
        <w:t>addd f8,f4,f6</w:t>
        <w:tab/>
        <w:tab/>
        <w:t>; Suma (a*x[i]) + y[j] y lo guarda en F8</w:t>
      </w:r>
    </w:p>
    <w:p>
      <w:pPr>
        <w:pStyle w:val="Normal"/>
        <w:ind w:firstLine="708"/>
        <w:jc w:val="both"/>
        <w:rPr/>
      </w:pPr>
      <w:r>
        <w:rPr/>
        <w:tab/>
        <w:t>sd 0(r2),f8</w:t>
        <w:tab/>
        <w:tab/>
        <w:t>; Almacena el contenido de F8 en y[j]</w:t>
      </w:r>
    </w:p>
    <w:p>
      <w:pPr>
        <w:pStyle w:val="Normal"/>
        <w:ind w:firstLine="708"/>
        <w:jc w:val="both"/>
        <w:rPr/>
      </w:pPr>
      <w:r>
        <w:rPr/>
        <w:tab/>
        <w:t>addi r2,r2,8</w:t>
        <w:tab/>
        <w:tab/>
        <w:t>; Incrementa en 8 el indice i, siguiente posición</w:t>
      </w:r>
    </w:p>
    <w:p>
      <w:pPr>
        <w:pStyle w:val="Normal"/>
        <w:ind w:firstLine="708"/>
        <w:jc w:val="both"/>
        <w:rPr/>
      </w:pPr>
      <w:r>
        <w:rPr/>
        <w:t>bucle2:</w:t>
      </w:r>
    </w:p>
    <w:p>
      <w:pPr>
        <w:pStyle w:val="Normal"/>
        <w:ind w:firstLine="708"/>
        <w:jc w:val="both"/>
        <w:rPr/>
      </w:pPr>
      <w:r>
        <w:rPr/>
        <w:tab/>
        <w:t>multd f12,f10,f0</w:t>
        <w:tab/>
        <w:t>; Multiplica a*x[i] y lo guarda en F12</w:t>
      </w:r>
    </w:p>
    <w:p>
      <w:pPr>
        <w:pStyle w:val="Normal"/>
        <w:ind w:firstLine="708"/>
        <w:jc w:val="both"/>
        <w:rPr/>
      </w:pPr>
      <w:r>
        <w:rPr/>
        <w:tab/>
        <w:t>ld f14,0(r2)</w:t>
        <w:tab/>
        <w:tab/>
        <w:t>; Carga y[j] en el registro F14</w:t>
      </w:r>
    </w:p>
    <w:p>
      <w:pPr>
        <w:pStyle w:val="Normal"/>
        <w:ind w:firstLine="708"/>
        <w:jc w:val="both"/>
        <w:rPr/>
      </w:pPr>
      <w:r>
        <w:rPr/>
        <w:tab/>
        <w:t>addi r1,r1,8</w:t>
        <w:tab/>
        <w:tab/>
        <w:t>; Incrementa en 8 el indice i, siguiente posición</w:t>
      </w:r>
    </w:p>
    <w:p>
      <w:pPr>
        <w:pStyle w:val="Normal"/>
        <w:ind w:firstLine="708"/>
        <w:jc w:val="both"/>
        <w:rPr/>
      </w:pPr>
      <w:r>
        <w:rPr/>
        <w:tab/>
        <w:t>ld f18,0(r1)</w:t>
        <w:tab/>
        <w:tab/>
        <w:t>; Carga el contenido de x[i] en F18</w:t>
      </w:r>
    </w:p>
    <w:p>
      <w:pPr>
        <w:pStyle w:val="Normal"/>
        <w:ind w:firstLine="708"/>
        <w:jc w:val="both"/>
        <w:rPr/>
      </w:pPr>
      <w:r>
        <w:rPr/>
        <w:tab/>
        <w:t>addd f16,f12,f14</w:t>
        <w:tab/>
        <w:t>; Suma (a*x[i]) + y[j] y lo guarda en F16</w:t>
      </w:r>
    </w:p>
    <w:p>
      <w:pPr>
        <w:pStyle w:val="Normal"/>
        <w:ind w:firstLine="708"/>
        <w:jc w:val="both"/>
        <w:rPr/>
      </w:pPr>
      <w:r>
        <w:rPr/>
        <w:tab/>
        <w:t>sd 0(r2),f16</w:t>
        <w:tab/>
        <w:tab/>
        <w:t>; Almacena el contenido de F16 en y[j]</w:t>
      </w:r>
    </w:p>
    <w:p>
      <w:pPr>
        <w:pStyle w:val="Normal"/>
        <w:ind w:firstLine="708"/>
        <w:jc w:val="both"/>
        <w:rPr/>
      </w:pPr>
      <w:r>
        <w:rPr/>
        <w:tab/>
        <w:t>addi r2,r2,8</w:t>
        <w:tab/>
        <w:tab/>
        <w:t>; Incrementa en 8 el indice j, siguiente posición</w:t>
      </w:r>
    </w:p>
    <w:p>
      <w:pPr>
        <w:pStyle w:val="Normal"/>
        <w:ind w:firstLine="708"/>
        <w:jc w:val="both"/>
        <w:rPr/>
      </w:pPr>
      <w:r>
        <w:rPr/>
        <w:t>bucle3:</w:t>
      </w:r>
    </w:p>
    <w:p>
      <w:pPr>
        <w:pStyle w:val="Normal"/>
        <w:ind w:firstLine="708"/>
        <w:jc w:val="both"/>
        <w:rPr/>
      </w:pPr>
      <w:r>
        <w:rPr/>
        <w:tab/>
        <w:t>multd f20,f18,f0</w:t>
        <w:tab/>
        <w:t>; Multiplica a*x[i] y lo guarda en F20</w:t>
      </w:r>
    </w:p>
    <w:p>
      <w:pPr>
        <w:pStyle w:val="Normal"/>
        <w:ind w:firstLine="708"/>
        <w:jc w:val="both"/>
        <w:rPr/>
      </w:pPr>
      <w:r>
        <w:rPr/>
        <w:tab/>
        <w:t>ld f22,0(r2)</w:t>
        <w:tab/>
        <w:tab/>
        <w:t>; Carga y[j] en el registro F22</w:t>
      </w:r>
    </w:p>
    <w:p>
      <w:pPr>
        <w:pStyle w:val="Normal"/>
        <w:ind w:firstLine="708"/>
        <w:jc w:val="both"/>
        <w:rPr/>
      </w:pPr>
      <w:r>
        <w:rPr/>
        <w:tab/>
        <w:t>addi r1,r1,8</w:t>
        <w:tab/>
        <w:tab/>
        <w:t>; Incrementa en 8 el indice i, siguiente posición</w:t>
      </w:r>
    </w:p>
    <w:p>
      <w:pPr>
        <w:pStyle w:val="Normal"/>
        <w:ind w:firstLine="708"/>
        <w:jc w:val="both"/>
        <w:rPr/>
      </w:pPr>
      <w:r>
        <w:rPr/>
        <w:tab/>
        <w:t>addd f24,f20,f22</w:t>
        <w:tab/>
        <w:t>; Suma (a*x[i]) + y[j] y lo guarda en F24</w:t>
      </w:r>
    </w:p>
    <w:p>
      <w:pPr>
        <w:pStyle w:val="Normal"/>
        <w:ind w:firstLine="708"/>
        <w:jc w:val="both"/>
        <w:rPr/>
      </w:pPr>
      <w:r>
        <w:rPr/>
        <w:tab/>
        <w:t>sgt r3,r1,r4</w:t>
        <w:tab/>
        <w:tab/>
        <w:t>; R1&gt;R4? -&gt; Guarda el resultado en R3</w:t>
      </w:r>
    </w:p>
    <w:p>
      <w:pPr>
        <w:pStyle w:val="Normal"/>
        <w:ind w:firstLine="708"/>
        <w:jc w:val="both"/>
        <w:rPr/>
      </w:pPr>
      <w:r>
        <w:rPr/>
        <w:tab/>
        <w:t>sd 0(r2),f24</w:t>
        <w:tab/>
        <w:tab/>
        <w:t>; Almacena el contenido de F24 en y[j]</w:t>
      </w:r>
    </w:p>
    <w:p>
      <w:pPr>
        <w:pStyle w:val="Normal"/>
        <w:ind w:firstLine="708"/>
        <w:jc w:val="both"/>
        <w:rPr/>
      </w:pPr>
      <w:r>
        <w:rPr/>
        <w:tab/>
        <w:t>addi r2,r2,8</w:t>
        <w:tab/>
        <w:tab/>
        <w:t>; Incrementa en 8 el indice j, siguiente posición</w:t>
      </w:r>
    </w:p>
    <w:p>
      <w:pPr>
        <w:pStyle w:val="Normal"/>
        <w:ind w:firstLine="708"/>
        <w:jc w:val="both"/>
        <w:rPr/>
      </w:pPr>
      <w:r>
        <w:rPr/>
        <w:tab/>
        <w:t>beqz r3,bucle3</w:t>
        <w:tab/>
        <w:tab/>
        <w:t>; Si no se cumple que R1&gt;R4 salta a bucle3</w:t>
      </w:r>
    </w:p>
    <w:p>
      <w:pPr>
        <w:pStyle w:val="Normal"/>
        <w:ind w:firstLine="708"/>
        <w:jc w:val="both"/>
        <w:rPr>
          <w:lang w:val="en-GB"/>
        </w:rPr>
      </w:pPr>
      <w:r>
        <w:rPr/>
        <w:tab/>
      </w:r>
      <w:r>
        <w:rPr>
          <w:lang w:val="en-GB"/>
        </w:rPr>
        <w:t>trap 0</w:t>
        <w:tab/>
        <w:tab/>
        <w:tab/>
        <w:t>; Fin</w:t>
      </w:r>
    </w:p>
    <w:p>
      <w:pPr>
        <w:pStyle w:val="Normal"/>
        <w:ind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18376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iclos: 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iclos: 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72085</wp:posOffset>
                </wp:positionV>
                <wp:extent cx="18376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alls: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alls: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3405"/>
        <w:gridCol w:w="902"/>
      </w:tblGrid>
      <w:tr>
        <w:trPr>
          <w:trHeight w:val="38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Instruccion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instruccione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33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ga/Almacenamiento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10/6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7</w:t>
            </w:r>
          </w:p>
        </w:tc>
      </w:tr>
      <w:tr>
        <w:trPr>
          <w:trHeight w:val="349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itmético/lógica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por iteració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1</w:t>
            </w:r>
          </w:p>
        </w:tc>
      </w:tr>
      <w:tr>
        <w:trPr>
          <w:trHeight w:val="333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ra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</w:tr>
      <w:tr>
        <w:trPr>
          <w:trHeight w:val="349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Instrucciones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448"/>
        <w:gridCol w:w="842"/>
      </w:tblGrid>
      <w:tr>
        <w:trPr>
          <w:trHeight w:val="3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Sal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salto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os Condicional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7</w:t>
            </w:r>
          </w:p>
        </w:tc>
      </w:tr>
      <w:tr>
        <w:trPr>
          <w:trHeight w:val="32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os Incondicional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Saltos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7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3006"/>
        <w:gridCol w:w="887"/>
      </w:tblGrid>
      <w:tr>
        <w:trPr>
          <w:trHeight w:val="348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detencione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detencione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04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W/WAR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0</w:t>
            </w:r>
          </w:p>
        </w:tc>
      </w:tr>
      <w:tr>
        <w:trPr>
          <w:trHeight w:val="304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W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sgos estructurale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sgos de control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</w:t>
            </w:r>
          </w:p>
        </w:tc>
      </w:tr>
      <w:tr>
        <w:trPr>
          <w:trHeight w:val="319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ap stalls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Todas las ejecuciones y cálculos se efectuarán con el adelantamiento de datos entre etapas habilitado (comando Enable Forwarding en el menú Configuration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Fecha tope de entrega: 27 de Abril de 200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ª José Díaz Álvarez</w:t>
      <w:tab/>
      <w:tab/>
      <w:t>Organización de Computadores</w:t>
    </w:r>
  </w:p>
  <w:p>
    <w:pPr>
      <w:pStyle w:val="Header"/>
      <w:rPr/>
    </w:pPr>
    <w:r>
      <w:rPr/>
      <w:t>Curso 2005-2006</w:t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8:35:00Z</dcterms:created>
  <dc:creator>Raúl Zambrano Maestre</dc:creator>
  <dc:description/>
  <cp:keywords/>
  <dc:language>en-US</dc:language>
  <cp:lastModifiedBy>Raúl Zambrano M</cp:lastModifiedBy>
  <dcterms:modified xsi:type="dcterms:W3CDTF">2007-02-07T07:47:00Z</dcterms:modified>
  <cp:revision>3</cp:revision>
  <dc:subject/>
  <dc:title>HOJA Nº 5 DE SEGUIMIENTO EN LABORATORIO </dc:title>
</cp:coreProperties>
</file>